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0"/>
        </w:rPr>
        <w:t>Informácia o možnostiach znižovania energetickej náročnosti v súvislosti s prípravou dokumentu „Stratégia znižovania energetickej náročnosti budov vo vlastníctve BSK“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  <w:gridCol w:w="1559"/>
        <w:gridCol w:w="2694"/>
        <w:gridCol w:w="20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ndátová komis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na ochranu verejného záujmu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inančná komisia odporúča predložiť návrh materiálu na rokovanie Zastupiteľstva BSK, pričom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 časti A uznesenia uviesť „berie  na  vedomi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nformáciu o možnostiach znižovania energetickej náročnosti v súvislosti s prípravou dokumentu „Stratégia znižovania energetickej náročnosti budov vo vlastníctve BSK““ a v časti B „schvaľuje zámer prípravy dokumentu „Stratégia znižovania energetickej náročnosti budov vo vlastníctve BSK“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pomienka poslankyne A. Zemanovej: pripravovaný dokument Stratégia môže podliehať SEA, prispôsobiť tomu obsah dokumentu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ceptova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eakceptované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dôvodnenie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 konzultácií s Odborom environmentálného posudzovania (EIA/SE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inisterstva ŽP SR a v súlade so zákonom č. 24/2006 Z. z. - Zákon o posudzovaní vplyvov na životné prostredie a o zmene a doplnení niektorých zákonov sme vyhodnotili, že dokument nepodlieha povinnému posudzovaniu, nakoľko nie sú splnené dve podmienky definujúce povinne posudzované strategické dokumenty, ktoré musia byť splnené naraz a to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</w:rPr>
              <w:t>Spracovanie strategického dokumentu  vyplýva spracovateľovi zo zákona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</w:rPr>
              <w:t>Spracovaný dokument bude následné schvaľovaný ako legislatívny predpis.</w:t>
            </w:r>
            <w:r>
              <w:rPr>
                <w:sz w:val="22"/>
              </w:rPr>
              <w:t xml:space="preserve">      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pracova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 verejného obstarávania odporúča uvedený materiál predložiť na rokovanie Z BSK a schváliť navrhované uznese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 športu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teriál prerokovala a odporúča v zmysle návrhu uznesenia predložiť na rokovanie Zastupiteľstva BSK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–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 – 0; zdržal sa hlasovania –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- 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enovia KZaSV po prerokovaní materiálu odporúčajú materiál predložiť na rokovanie Z BSK a schváliť ho tak, ako bol predložený na rokovanie komis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 –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 – 0; zdržal sa hlasovania –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-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tačná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Z BSK predloženú informáciu zobrať na vedom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–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– 0; zdržal sa hlasovania –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-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Samuela Zoch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8:34:00Z</dcterms:created>
  <dc:creator>kpaxnerova</dc:creator>
  <dc:description/>
  <dc:language>en-US</dc:language>
  <cp:lastModifiedBy>Zuzana Lovíšková</cp:lastModifiedBy>
  <cp:lastPrinted>2014-09-11T15:26:00Z</cp:lastPrinted>
  <dcterms:modified xsi:type="dcterms:W3CDTF">2014-12-02T18:34:00Z</dcterms:modified>
  <cp:revision>2</cp:revision>
  <dc:subject/>
  <dc:title>Stanoviská komisií Zastupiteľstva BSK</dc:title>
</cp:coreProperties>
</file>